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536" w:right="43" w:hanging="0"/>
        <w:jc w:val="left"/>
        <w:rPr/>
      </w:pPr>
      <w:r>
        <w:rPr/>
        <w:t>Приложение 3</w:t>
      </w:r>
    </w:p>
    <w:p>
      <w:pPr>
        <w:pStyle w:val="22"/>
        <w:spacing w:lineRule="atLeast" w:line="240" w:before="0" w:after="0"/>
        <w:ind w:left="4536" w:hanging="0"/>
        <w:contextualSpacing/>
        <w:jc w:val="left"/>
        <w:rPr/>
      </w:pPr>
      <w:r>
        <w:rPr/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Normal"/>
        <w:widowControl w:val="false"/>
        <w:autoSpaceDE w:val="tru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t xml:space="preserve">(в редакции приказа </w:t>
      </w:r>
      <w:r>
        <w:rPr>
          <w:rFonts w:cs="Times New Roman" w:ascii="Times New Roman" w:hAnsi="Times New Roman"/>
          <w:i/>
        </w:rPr>
        <w:t xml:space="preserve">АО «Россельхозбанк» </w:t>
      </w:r>
      <w:r>
        <w:rPr>
          <w:i/>
        </w:rPr>
        <w:t>от 05.08.2022 № 1465-ОД)</w:t>
      </w:r>
    </w:p>
    <w:p>
      <w:pPr>
        <w:pStyle w:val="22"/>
        <w:ind w:right="4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егламентирует процедуру разрешения споров между Банком </w:t>
        <w:br/>
        <w:t>и Клиентом, возникающих в связи с использованием Сторонами АС ДБО ЮЛ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АС ДБО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ъявление претензии одной из Сторон др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выполнения Клиентом и Банком требований настоящих Усло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АРМ Клиента/Банка, которые были закреплены с целью обслуживания счетов Кли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омиссии для рассмотрения спорной (конфликтной)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бор конфликтной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Д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, не ограничиваясь, следующе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линность ЭП/способа подтверждения спорного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и содержание подтверждения по спорному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 архива оригиналов принятых, отправленных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ЭД, исполненного </w:t>
        <w:br/>
        <w:t xml:space="preserve">с использованием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ЭД т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АС ДБО ЮЛ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</w:t>
        <w:br/>
        <w:t xml:space="preserve">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ЭД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е данные Клиента/Уполномоченного лица (фамилия, имя отчество, Логин, Зарегистрированный номер, адрес электронной почты, ПЭП которого </w:t>
        <w:br/>
        <w:t>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 назначенном сроке проведения технической экспертизы по проверке подлинности ПЭП Банк уведомляет Клиента/Уполномоченное лицо Клиента </w:t>
        <w:br/>
        <w:t>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2.4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проведении процедуры технической экспертизы экспертная группа использует автоматизированное рабочее место разбора конфликтных ситуаций АС ДБО ЮЛ (далее -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Клиента/Уполномоченного лица Мобильного устройства </w:t>
        <w:br/>
        <w:t>с Зарегистрированным номером, основание регистрации в АС ДБО ЮЛ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АС ДБО ЮЛ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случае использования Кода подтверждения, дополнительно к проверкам, указанным в п. 2.8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АС ДБО ЮЛ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реквизитов ЭД из направленного Кода подтверждения реквизитам ЭД </w:t>
        <w:br/>
        <w:t>в АС ДБО ЮЛ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ввода Кода подтверждения из направленного Банком </w:t>
        <w:br/>
        <w:t>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к проверкам, указанным </w:t>
        <w:br/>
        <w:t xml:space="preserve">в п. 2.8 настоящего порядка,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оверка соответствия информации, сформированной в результате подтверждения операции с использованием Токена РС, на соответствие информации в ЭД для которого производилось ее формирование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ожительный результат всех проверок, проведенных в соответствии с пунктом 2.8 настоящего порядка, доказывает авторство, целостность и подлинность оспариваемого ЭД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трицательный результат проверок, проведенных в соответствии с пунктом 2.8 настоящего порядка, доказывает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АС ДБО ЮЛ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АС ДБО ЮЛ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Результатом проведения технической экспертизы проверки подлинности ПЭП </w:t>
        <w:br/>
        <w:t xml:space="preserve">в ЭП является заключение экспертной группы, которое составляется в 2 (двух) экземплярах </w:t>
        <w:br/>
        <w:t>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Fonts w:cs="Times New Roman" w:ascii="Times New Roman" w:hAnsi="Times New Roman"/>
        </w:rPr>
        <w:t xml:space="preserve"> (SHA-256).</w:t>
      </w:r>
      <w:r>
        <w:rPr>
          <w:rStyle w:val="InternetLink"/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0:00Z</dcterms:created>
  <dc:creator>Ladchenko AM</dc:creator>
  <dc:description/>
  <dc:language>en-US</dc:language>
  <cp:lastModifiedBy>Савельева Элла Сергеевна</cp:lastModifiedBy>
  <cp:lastPrinted>2022-07-11T16:11:00Z</cp:lastPrinted>
  <dcterms:modified xsi:type="dcterms:W3CDTF">2022-08-10T15:20:00Z</dcterms:modified>
  <cp:revision>2</cp:revision>
  <dc:subject/>
  <dc:title>Приложение № 4 к Договору «На обслуживание</dc:title>
</cp:coreProperties>
</file>